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598385435"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04171128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721476377"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15972246"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1640006413"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